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8755" cy="853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60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60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846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846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743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743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120" cy="8836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883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641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846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846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846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689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743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743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486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8565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56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8468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538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53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846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755" cy="86163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61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1:24:00Z</dcterms:created>
  <dc:creator>Jia Boqi</dc:creator>
  <dc:description/>
  <cp:keywords/>
  <dc:language>en-US</dc:language>
  <cp:lastModifiedBy>Jia Boqi</cp:lastModifiedBy>
  <dcterms:modified xsi:type="dcterms:W3CDTF">2006-10-10T22:02:00Z</dcterms:modified>
  <cp:revision>3</cp:revision>
  <dc:subject/>
  <dc:title> </dc:title>
</cp:coreProperties>
</file>